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64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логодская, д. 17, нежилое помещ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помещения, назначение: нежилое помещение, номера на поэтажном плане 10а, 10б, 10, 11а, 11б, 11, 12а, 12, 13, 14а, 14б, 14, общая площадь 243,3 кв. м, этаж: подвал, кадастровый номер: 29:22:040724:103, адрес объекта: Архангельская область, городской округ "Город Архангельск", г.Архангельск, Октябрьский территориальный округ, ул. Вологодская, д. 17, нежилое помещение №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 659 340,00 руб., в том числе НДС – 558204,41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 829 670,00 руб., в том числе НДС – </w:t>
      </w:r>
      <w:r>
        <w:rPr>
          <w:bCs/>
          <w:sz w:val="26"/>
          <w:szCs w:val="26"/>
        </w:rPr>
        <w:t xml:space="preserve">279 102,20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7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0:00Z</dcterms:modified>
  <cp:revision>9</cp:revision>
  <dc:subject/>
  <dc:title>ГЛАВА МУНИЦИПАЛЬНОГО ОБРАЗОВАНИЯ</dc:title>
</cp:coreProperties>
</file>